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hanging="0"/>
        <w:jc w:val="right"/>
        <w:rPr/>
      </w:pPr>
      <w:r>
        <w:rPr/>
        <w:t>Приложение 5</w:t>
      </w:r>
    </w:p>
    <w:p>
      <w:pPr>
        <w:pStyle w:val="Normal"/>
        <w:ind w:left="-284" w:hanging="0"/>
        <w:jc w:val="right"/>
        <w:rPr>
          <w:bCs/>
          <w:sz w:val="24"/>
        </w:rPr>
      </w:pPr>
      <w:r>
        <w:rPr>
          <w:bCs/>
          <w:sz w:val="24"/>
        </w:rPr>
        <w:t>к приказу министерства здравоохранения</w:t>
      </w:r>
    </w:p>
    <w:p>
      <w:pPr>
        <w:pStyle w:val="Normal"/>
        <w:ind w:left="4560" w:hanging="0"/>
        <w:jc w:val="right"/>
        <w:rPr>
          <w:bCs/>
          <w:sz w:val="24"/>
        </w:rPr>
      </w:pPr>
      <w:r>
        <w:rPr>
          <w:bCs/>
          <w:sz w:val="24"/>
        </w:rPr>
        <w:t>Нижегородской области</w:t>
      </w:r>
    </w:p>
    <w:p>
      <w:pPr>
        <w:pStyle w:val="Normal"/>
        <w:ind w:left="5669" w:firstLine="703"/>
        <w:jc w:val="right"/>
        <w:rPr>
          <w:sz w:val="24"/>
          <w:szCs w:val="24"/>
        </w:rPr>
      </w:pPr>
      <w:r>
        <w:rPr>
          <w:bCs/>
          <w:sz w:val="24"/>
          <w:szCs w:val="24"/>
        </w:rPr>
        <w:t>от ___________ № 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специалистов медицинских организаций, ответственных за составление сводных форм годовой статистической отчетности по Нижегородской об</w:t>
      </w:r>
      <w:r>
        <w:rPr/>
        <w:t>ласти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762"/>
      </w:tblGrid>
      <w:tr>
        <w:trPr>
          <w:trHeight w:val="370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дицинской организации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омер формы годовой статистической отчетности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БУЗ НО «Нижегородская областная детская клиническая больница»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19,41,54,1-ДЕТИ (здрав)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БУЗ  НО «Нижегородский областной клинический онкологический диспансер»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БУЗ НО «Нижегородский областной клинический противотуберкулезный диспансер»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8,33, 7-ТБ, 8-ТБ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БУЗ НО «Нижегородский областной кожно-венерологический диспансер»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9,34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БУЗ НО «Нижегородская областная</w:t>
            </w:r>
            <w:r>
              <w:rPr>
                <w:bCs/>
                <w:spacing w:val="-6"/>
                <w:sz w:val="26"/>
                <w:szCs w:val="26"/>
              </w:rPr>
              <w:t xml:space="preserve"> психоневрологическая больница № 1 им. П.П.Кащенко»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10,36,38, 36-ПЛ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БУЗ НО «Нижегородский областной наркологический диспансер»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11,37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КУЗ НО «Нижегородский территориальный центр медицины катастроф»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55,56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З НО «Областной центр по профилактике и борьбе со СПИД»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1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6"/>
                <w:szCs w:val="26"/>
              </w:rPr>
              <w:t>ГБУЗ НО «Нижегородское областное бюро судебно-медицинской экспертизы»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БУЗ НО «Нижегородская областная станция переливания крови им. Н.Я. Климовой»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9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БУ «Врачебно - физкультурный диспансер»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3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З НО «Центр медицинской профилактики»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6"/>
                <w:szCs w:val="26"/>
              </w:rPr>
              <w:t>ГБУЗ НО «Медицинский информационно-аналитический центр»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 xml:space="preserve">7 - травматизм, 12, 13, 14, 14-дс, 15, 16-вн, 30, 32, 47, 57, 1-ВОП, 1-РБ 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(акушер-гинеколог) МЗНО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6"/>
                <w:szCs w:val="26"/>
              </w:rPr>
              <w:t>№№</w:t>
            </w:r>
            <w:r>
              <w:rPr>
                <w:sz w:val="26"/>
                <w:szCs w:val="26"/>
              </w:rPr>
              <w:t>13,32 в своей части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по охране труда МЗ НО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7 – травматизм, 30 в своей части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текущего и капитального ремонта ГКУ НО «Центр медицинской инспекции»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0 в своей ч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8:06:00Z</dcterms:created>
  <dc:creator>1</dc:creator>
  <dc:description/>
  <cp:keywords/>
  <dc:language>en-US</dc:language>
  <cp:lastModifiedBy>Шевченко Татьяна Борисовна</cp:lastModifiedBy>
  <dcterms:modified xsi:type="dcterms:W3CDTF">2019-12-20T07:52:00Z</dcterms:modified>
  <cp:revision>4</cp:revision>
  <dc:subject/>
  <dc:title/>
</cp:coreProperties>
</file>