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right"/>
        <w:rPr>
          <w:bCs/>
          <w:sz w:val="24"/>
        </w:rPr>
      </w:pPr>
      <w:r>
        <w:rPr>
          <w:bCs/>
          <w:sz w:val="24"/>
        </w:rPr>
        <w:t>Приложение  3</w:t>
      </w:r>
    </w:p>
    <w:p>
      <w:pPr>
        <w:pStyle w:val="Normal"/>
        <w:ind w:left="4253" w:hanging="0"/>
        <w:jc w:val="right"/>
        <w:rPr>
          <w:bCs/>
          <w:sz w:val="24"/>
        </w:rPr>
      </w:pPr>
      <w:r>
        <w:rPr>
          <w:bCs/>
          <w:sz w:val="24"/>
        </w:rPr>
        <w:t>к приказу министерства здравоохранения</w:t>
      </w:r>
    </w:p>
    <w:p>
      <w:pPr>
        <w:pStyle w:val="Normal"/>
        <w:spacing w:lineRule="auto" w:line="360"/>
        <w:ind w:left="4560" w:hanging="0"/>
        <w:jc w:val="right"/>
        <w:rPr>
          <w:bCs/>
          <w:sz w:val="24"/>
        </w:rPr>
      </w:pPr>
      <w:r>
        <w:rPr>
          <w:bCs/>
          <w:sz w:val="24"/>
        </w:rPr>
        <w:t>Нижегородской области</w:t>
      </w:r>
    </w:p>
    <w:p>
      <w:pPr>
        <w:pStyle w:val="Normal"/>
        <w:ind w:left="425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____________ № _________</w:t>
      </w:r>
    </w:p>
    <w:p>
      <w:pPr>
        <w:pStyle w:val="Heading2"/>
        <w:ind w:hanging="0"/>
        <w:rPr>
          <w:bCs w:val="false"/>
          <w:sz w:val="28"/>
        </w:rPr>
      </w:pPr>
      <w:r>
        <w:rPr>
          <w:bCs w:val="false"/>
          <w:sz w:val="28"/>
        </w:rPr>
        <w:t>СОСТАВ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комиссии по приему годовых статистических отчетов за 2020</w:t>
      </w:r>
      <w:r>
        <w:rPr/>
        <w:t xml:space="preserve"> год.</w:t>
      </w:r>
    </w:p>
    <w:tbl>
      <w:tblPr>
        <w:tblW w:w="9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9"/>
        <w:gridCol w:w="2401"/>
      </w:tblGrid>
      <w:tr>
        <w:trPr>
          <w:trHeight w:val="405" w:hRule="atLeast"/>
        </w:trPr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567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Занимаемая должност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ециалиста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.о.директора ГБУЗ НО «МИАЦ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харов А.А.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м. директора по медицинской статистике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ГБУЗ НО «МИАЦ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ренова Л.Е.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ый специалист (хирург) МЗНО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умовский Н.К.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лавный внештатный специалист по общей врачебной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актике МЗНО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ютова М.В.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Главный специалист (зам.нач. отдела медицинской помощи взрослому населению) МЗНО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шина Н.К.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ый специалист (акушер-гинеколог) МЗНО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мерикова М.В.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ый специалист (педиатр) МЗНО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стригина М.А.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Главный внештатный специалист по скорой медицинской помощи МЗНО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именко В.Ф.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Главный внештатный специалист по лучевой диагностике МЗНО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харова Е.М.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ый специалист по охране труда МЗ НО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децкая Е.В.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дущий инженер отдела текущего и капитального ремонта ГКУ НО «Центр медицинской инспекции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брамов А.А.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ый специалист (патологоанатом) МЗНО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Артифексова А.А.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ый специалист (клиническая лабораторная диагностика) МЗНО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балихина Е.П.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Зав. оргметодотделом ГАУЗ НО «Областная стоматологическая поликлиника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ылова И.Г.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Зам. гл. врача по ОМР ГБУЗ НО «Нижегородская областная детская клиническая больница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гомолова Г.В.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. гл. врача по ОМР ГБУЗ НО «Нижегородский областной кожно-венерологический диспансер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арпов В.А.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.о.зам. гл. врача по ОМР ГБУЗ НО «Нижегородский областной наркологический диспансер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ронова Т.В.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. гл. врача по ОМР и консультативной помощи ГБУЗ НО «Нижегородская областная</w:t>
            </w:r>
            <w:r>
              <w:rPr>
                <w:bCs/>
                <w:spacing w:val="-6"/>
                <w:sz w:val="24"/>
                <w:szCs w:val="24"/>
              </w:rPr>
              <w:t xml:space="preserve"> психоневрологическая больница № 1 им. П.П.Кащенк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оккерт Е.С.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Зам. гл. врача по ОМР ГБУЗ НО «Нижегородский областной противотуберкулезный диспансер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ина Н.Ю.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Руководитель отдела ракового регистра ГБУЗ НО «Нижегородский областной онкологический диспансер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дрова О.М.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Зав. организационно-методическим отделом ГКУЗ НО «Нижегородский территориальный центр медицины катастроф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етошкин А.А.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м.главного врача по ОМР ГБУ НО «Врачебно-физкультурный диспансер»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винова О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87" w:right="1287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8:05:00Z</dcterms:created>
  <dc:creator>1</dc:creator>
  <dc:description/>
  <cp:keywords/>
  <dc:language>en-US</dc:language>
  <cp:lastModifiedBy>Шевченко Татьяна Борисовна</cp:lastModifiedBy>
  <cp:lastPrinted>2020-12-14T16:35:00Z</cp:lastPrinted>
  <dcterms:modified xsi:type="dcterms:W3CDTF">2020-12-23T12:27:00Z</dcterms:modified>
  <cp:revision>31</cp:revision>
  <dc:subject/>
  <dc:title/>
</cp:coreProperties>
</file>