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/>
        <w:ind w:left="0" w:hanging="0"/>
        <w:jc w:val="right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/>
        <w:ind w:left="0" w:hanging="0"/>
        <w:jc w:val="right"/>
        <w:rPr/>
      </w:pPr>
      <w:r>
        <w:rPr/>
        <w:t>Приложение 2</w:t>
      </w:r>
    </w:p>
    <w:p>
      <w:pPr>
        <w:pStyle w:val="Normal"/>
        <w:ind w:left="4253" w:hanging="0"/>
        <w:jc w:val="right"/>
        <w:rPr>
          <w:bCs/>
          <w:sz w:val="24"/>
        </w:rPr>
      </w:pPr>
      <w:r>
        <w:rPr>
          <w:bCs/>
          <w:sz w:val="24"/>
        </w:rPr>
        <w:t>к приказу министерства здравоохранения</w:t>
      </w:r>
    </w:p>
    <w:p>
      <w:pPr>
        <w:pStyle w:val="Normal"/>
        <w:spacing w:lineRule="auto" w:line="360"/>
        <w:ind w:left="4560" w:hanging="0"/>
        <w:jc w:val="right"/>
        <w:rPr>
          <w:bCs/>
          <w:sz w:val="24"/>
        </w:rPr>
      </w:pPr>
      <w:r>
        <w:rPr>
          <w:bCs/>
          <w:sz w:val="24"/>
        </w:rPr>
        <w:t>Нижегородской области</w:t>
      </w:r>
    </w:p>
    <w:p>
      <w:pPr>
        <w:pStyle w:val="Normal"/>
        <w:spacing w:lineRule="auto" w:line="360"/>
        <w:ind w:left="4560" w:hanging="0"/>
        <w:jc w:val="right"/>
        <w:rPr>
          <w:bCs/>
          <w:sz w:val="24"/>
        </w:rPr>
      </w:pPr>
      <w:r>
        <w:rPr>
          <w:bCs/>
          <w:sz w:val="24"/>
        </w:rPr>
        <w:t>от _________№_________</w:t>
      </w:r>
    </w:p>
    <w:p>
      <w:pPr>
        <w:pStyle w:val="Normal"/>
        <w:ind w:left="4253" w:hanging="0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ГРАФИК ПРЕДСТАВЛЕНИЯ ГОДОВЫХ СТАТИСТИЧЕСКИХ ОТЧЁТОВ ЗА 2020г. </w:t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</w:tabs>
        <w:jc w:val="center"/>
        <w:rPr/>
      </w:pPr>
      <w:r>
        <w:rPr>
          <w:b/>
          <w:lang w:val="fr-FR"/>
        </w:rPr>
        <w:t xml:space="preserve">E-mail  </w:t>
      </w:r>
      <w:hyperlink r:id="rId2">
        <w:r>
          <w:rPr>
            <w:rStyle w:val="InternetLink"/>
            <w:b/>
            <w:lang w:val="fr-FR"/>
          </w:rPr>
          <w:t>Grigoliya@miac.nnov.ru</w:t>
        </w:r>
      </w:hyperlink>
    </w:p>
    <w:tbl>
      <w:tblPr>
        <w:tblW w:w="1079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36"/>
        <w:gridCol w:w="2440"/>
        <w:gridCol w:w="2260"/>
      </w:tblGrid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№</w:t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медицинской организации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направления БД и форм в электронном виде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Итогового согласования годового отчета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Женская  консультация № 5» Канавинского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Центр восстановительной медицины и реабилитации для детей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Консультативно-диагностический центр по охране психического здоровья детей и подростков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ий областной центр по профилактике и борьбе со СПИД и инфекционными заболеваниями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специализированная больница медицинской реабилитации для детей психоневрологического профиля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городская поликлиника № 19» Канав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городская поликлиника № 18» Лен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городская поликлиника № 32» Лен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городская поликлиника № 48» Совет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городская поликлиника № 39» Совет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городская поликлиника № 1» Приок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 «Детская городская поликлиника №10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УЗ НО  «Детская стоматологическая пoликлиника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поликлиника № 51» Канавинского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поликлиника № 4» Канав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БУЗ НО «Городская поликлиника № 35» Советского района 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поликлиника № 50» Приок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 поликлиника № 7» Нижегор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поликлиника № 21» Нижегор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городская поликлиника № 22» Нижегор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 поликлиника № 1» Приок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больница № 21» Автозав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клиническая больница № 29» Приок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инфекционная больница № 8 г.Н.Новгород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Инфекционная больница № 9 г.Н.Новгород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Инфекционная больница № 23 г.Н.Новгород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Инфекционная больница №2 г.Н.Новгород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Арзамасский родильный дом»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зержинский перинатальный цент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поликлиника № 31» Совет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поликлиника № 17» Моск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поликлиника № 30» Совет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ий областной  центр охраны здоровья семьи и репродукции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Родильный дом № 4» Лен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Родильный дом № 5» Моск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Родильный дом № 1» Нижегор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УЗ НО  «Стоматологическая поликлиника №2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 «Городская детская больница №8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клиническая больница № 34» Советского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больница № 35» Совет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городская клиническая больница № 1» Приок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городская клиническая больница №27 «Айболит» Моск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городская больница №42» Моск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городская больница № 25» Автозав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больница № 37» Автозав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ая городская больница № 17» Сорм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больница № 24» Автозав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клиническая больница № 30» Моск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больница № 28» Моск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больница № 47» Лен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 «Городская больница №7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клиническая больница №40» Автозаводского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БУЗ НО «Городская клиническая больница № 39» Канавинского района 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клиническая больница № 7» Лен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больница № 33» Лен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клиническая больница № 38» Нижегор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ий областной неврологический госпиталь ветеранов войн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зержинский госпиталь ветеранов войн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Киселихинский областной терапевтический госпиталь ветеранов войн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КУЗ НО «Станция скорой медицинской помощи» г. Нижнего Новгород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клиническая больница № 5» Нижегородского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клиническая больница № 12» Сормовского район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больница № 13» Автозав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клиническая больница № 10» Канав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 «Нижегородский областной центр медицинской профилактики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клиническая больница №3» (Нижегородский гериатрический центр)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Клиническая психиатрическая больница №1 г.Н.Новгород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Психоневрологическая больница №2 г.Н.Новгород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аркологическая больниц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ая областная психоневрологическая больница №1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ая областная психоневрологическая больница №3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Областная психоневрологическая больница №2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КУЗ НТЦ МК (медицина катастроф)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Б.Мурашкин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Вад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Володар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Б.Болд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Гаг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Тонк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Больница скорой медицинской помощи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Варнавин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Дивее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Перевоз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Княгин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Соколь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Шаранг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больница №1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Ардатов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Ураз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Спас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Вознесе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Д.Константин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Вороты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больница №2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Арзамасская 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Коверн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Кр.Бак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Семен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Сечен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КУЗ НО «Детский санаторий для лечения больных туберкулезом всех форм «Рой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ий психоневрологический санаторий для лечения больных ДЦП «Автозаводский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КУЗ НО «Санаторий «Старая Пустынь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ий психоневрологический санаторий «Павловский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ий санаторий «Большая Ельня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Воскресен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Чкал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Вач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Тоншае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Лыск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Лукоянов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Наваш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Кулебак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Первомай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Пильн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Бутурл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Соснов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9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Сергач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Шатк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Шаху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Уре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КУЗ НО «Противотуберкулезный санаторий «Бобыльский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ий санаторий «Городец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Починков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феврал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Бор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Выксу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Богород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Ветлуж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9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феврал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Балахн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Городец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етский санаторий «Солнечная поляна» для лечения больных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зержинский детский пульмонологический санаторий «Светлан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КУЗ НО «Выксунский специализированный дом ребен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КУЗ НО «Заволжский специализированный дом ребен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КУЗ НО «Дзержинский специализированный дом ребенка №2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Кстов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феврал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феврал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Павл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УЗ НО «Арзамасская стоматологическая поликлини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Арзамасский противотуберкулезны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ий областной онкологически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З НО МЦ МР «Резерв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МИАЦ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зержинский психоневрологически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Дзержинский противотуберкулезны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 Врачебно-физкультурный диспансер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Городская больница скорой медицинской помощи им. М.Ф.Владимирского»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феврал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 феврал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Арзамасская городская больница №1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ая областная детская клиническая больниц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УЗ НО «Областная стоматологическая поликлини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ая областная клиническая больница им.Н.А.Семашко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Специализированная кардиохирургическая клиническая больниц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ое областное бюро судебно-медицинской экспертизы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ий областной центр крови им.Н.Я.Климовой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Центральная городская больница г. Арзамаса»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феврал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феврал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Клинический диагностический цент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ий областной наркологически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ГБОУ ВО «Приволжский исследовательский медицинский университет» Минздрава России 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жегородский филиал ФГБУ «Государственный научный центр дерматовенерологии и косметологии» Минздрава России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ий областной клинический противотуберкулезны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Противотуберкулезный диспансер Канавинского район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БУЗ НО «Нижегородский областной кожно-венерологически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Arial Unicode MS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426" w:hanging="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840" w:hanging="0"/>
      <w:jc w:val="both"/>
    </w:pPr>
    <w:rPr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ind w:left="-851" w:right="-491" w:firstLine="494"/>
      <w:jc w:val="both"/>
    </w:pPr>
    <w:rPr>
      <w:color w:val="000000"/>
      <w:spacing w:val="-1"/>
      <w:szCs w:val="24"/>
    </w:rPr>
  </w:style>
  <w:style w:type="paragraph" w:styleId="Style15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@bms.sci-nn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8:00Z</dcterms:created>
  <dc:creator>1</dc:creator>
  <dc:description/>
  <cp:keywords/>
  <dc:language>en-US</dc:language>
  <cp:lastModifiedBy>Шевченко Татьяна Борисовна</cp:lastModifiedBy>
  <cp:lastPrinted>2019-12-11T16:55:00Z</cp:lastPrinted>
  <dcterms:modified xsi:type="dcterms:W3CDTF">2020-12-23T12:25:00Z</dcterms:modified>
  <cp:revision>3</cp:revision>
  <dc:subject/>
  <dc:title/>
</cp:coreProperties>
</file>