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000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О представлении сводных статистических отчетов за 2020 год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88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 целях реализации основных направлений деятельности Министерства здравоохранения Российской Федерации, постановления Правительства Российской Федерации от 18.08.2008 № 620 «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» (</w:t>
      </w:r>
      <w:r>
        <w:rPr>
          <w:spacing w:val="-4"/>
        </w:rPr>
        <w:t>в ред. Постановлений Правительства РФ от 27.12.2012 №</w:t>
      </w:r>
      <w:hyperlink r:id="rId4">
        <w:r>
          <w:rPr>
            <w:rStyle w:val="InternetLink"/>
            <w:spacing w:val="-4"/>
          </w:rPr>
          <w:t xml:space="preserve"> 1404</w:t>
        </w:r>
      </w:hyperlink>
      <w:r>
        <w:rPr>
          <w:spacing w:val="-4"/>
        </w:rPr>
        <w:t xml:space="preserve">, от 22.04.2015 </w:t>
      </w:r>
      <w:hyperlink r:id="rId5">
        <w:r>
          <w:rPr>
            <w:rStyle w:val="InternetLink"/>
            <w:spacing w:val="-4"/>
          </w:rPr>
          <w:t>№ 381</w:t>
        </w:r>
      </w:hyperlink>
      <w:r>
        <w:rPr/>
        <w:t>)</w:t>
      </w:r>
      <w:r>
        <w:rPr>
          <w:spacing w:val="-4"/>
        </w:rPr>
        <w:t>, а также для подведения итогов работы органов управления здравоохранением и медицинских организаций Нижегородской области за 2020 год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Утвердить:</w:t>
      </w:r>
    </w:p>
    <w:p>
      <w:pPr>
        <w:pStyle w:val="TextBodyIndent"/>
        <w:rPr/>
      </w:pPr>
      <w:r>
        <w:rPr/>
        <w:t>1.1. Инструкцию по сбору и представлению годовых статистических отчетов за 2020 год (Приложение 1)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rPr/>
      </w:pPr>
      <w:r>
        <w:rPr/>
        <w:t>1.2. График представления годовых статистических отчетов за 2020 год (Приложение 2)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/>
        <w:t>1.3. Состав комиссии по приему годовых статистических отчетов за 2019 год (Приложение 3)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/>
        <w:t>1.4. Порядок составления годовых статистических отчетов органами управления и медицинскими организациями (Приложение 4)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0" w:firstLine="709"/>
        <w:jc w:val="both"/>
        <w:rPr/>
      </w:pPr>
      <w:r>
        <w:rPr/>
        <w:t>1.5. Перечень специалистов медицинских организаций, ответственных за составление сводных форм годовой статистической отчетности по Нижегородской области (Приложение 5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6"/>
          <w:szCs w:val="28"/>
        </w:rPr>
        <w:t>Главным врачам медицинских организаций Нижегородской области:</w:t>
      </w:r>
    </w:p>
    <w:p>
      <w:pPr>
        <w:pStyle w:val="21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680" w:leader="none"/>
        </w:tabs>
        <w:ind w:left="0" w:firstLine="709"/>
        <w:rPr/>
      </w:pPr>
      <w:r>
        <w:rPr>
          <w:spacing w:val="-6"/>
          <w:szCs w:val="28"/>
        </w:rPr>
        <w:t xml:space="preserve">2.1. Подготовить и представить в ГБУЗ НО «Медицинский информационно-аналитический центр» (далее - ГБУЗ НО «МИАЦ») формы годовых статистических отчетов за 2020 год, составленных в соответствии с </w:t>
      </w:r>
      <w:r>
        <w:rPr/>
        <w:t>П</w:t>
      </w:r>
      <w:r>
        <w:rPr>
          <w:spacing w:val="-6"/>
          <w:szCs w:val="28"/>
        </w:rPr>
        <w:t>риложением 4 «</w:t>
      </w:r>
      <w:r>
        <w:rPr/>
        <w:t>Порядок составления годовых статистических отчетов»</w:t>
      </w:r>
      <w:r>
        <w:rPr>
          <w:spacing w:val="-6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pacing w:val="-6"/>
          <w:szCs w:val="28"/>
        </w:rPr>
        <w:t>2.2. Для сдачи годовых статистических отчетов, направить всю необходимую информацию в соответствии с «Инструкцией по сбору и представлению годовых статистических отчетов» (Приложение 1) в ГБУЗ НО «МИАЦ», в сроки, определенные Приложением 2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3. ГБУЗ НО «Нижегородская областной центр крови им. Н.Я.Климовой» (Бодунова Г.Н.)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3.1.  Обеспечить прием, контроль и обобщение отраслевой статистической отчетности по форме № 39 с последующим представлением в ГБУЗ НО «МИАЦ» в 3-х экземплярах в срок до 08.02.2021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3.2. Обеспечить контроль по составлению формы № 30 в части таблицы 3200  «Трансфузионная помощь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6"/>
          <w:szCs w:val="28"/>
        </w:rPr>
        <w:t>ГБУЗ НО «Нижегородское областное бюро судебно-медицинской экспертизы» (Н.С.Эделев) представить в ГБУЗ НО «МИАЦ» сводные отчеты по форме № 42 (в 3-х экземплярах) в срок до 08.02.202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6"/>
          <w:szCs w:val="28"/>
        </w:rPr>
        <w:t>Рекомендовать представить в ГБУЗ НО «МИАЦ» годовые статистические отчеты за 2020 год в сроки согласно Приложения 2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pacing w:val="-6"/>
          <w:szCs w:val="28"/>
        </w:rPr>
        <w:t>5.1. ФГБОУ ВО «Приволжский исследовательский медицинский университет» Минздрава России (Н.Н. Карякин)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5.2. Нижегородскому филиалу ФГБУ «Государственный научный центр дерматовенерологии и косметологии» Минздрава России </w:t>
        <w:br/>
        <w:t>(О.Н.Померанцев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гиональной дирекции медицинского обеспечения на ГЖД (Н.В. Родин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6"/>
          <w:szCs w:val="28"/>
        </w:rPr>
        <w:t xml:space="preserve">Рекомендовать </w:t>
      </w:r>
      <w:r>
        <w:rPr/>
        <w:t>ГБУ «Врачебно-физкультурный диспансер» (Т.О.Чуева) представить в ГБУЗ НО «МИАЦ» сводный отчет по форме № 53 в срок до 08.02.202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Главным врачам медицинских организаций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Обеспечить прием отраслевых отчетов сотрудниками, входящими в состав Комиссии по приему годовых статистических отчетов (Приложение 3), в в соответствии с Приложениями 1,2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В срок до 08.02.2021 обеспечить составление сводных отчетов по Нижегородской области и представление их в ГБУЗ НО «МИАЦ» в соответствии с Приложением 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бластному диабетологическому центру ГБУЗ НО «Нижегородская областная клиническая больница им. Н.А. Семашко» (Н.Ю.Тарадайко) в срок до 12.01.2021 представить в ГБУЗ НО «МИАЦ» сведения по районам Нижегородской области о зарегистрированных больных в «Регистре больных сахарным диабетом»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ип раздельно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лавным внештатным специалистам министерства здравоохранения Нижегородской области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9.1. В срок до 12.01.2021 представить в ГБУЗ НО «МИАЦ» перечень необходимых сведений госстатотчетности для проведения анализа деятельности специализированных служб за 2020 год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9.2. Представить предложения по стратегии развития службы и тактических решений по ее реализации, направленных на совершенствование медицинской помощи населению Нижегородской области и материалы для подготовки ежегодного доклада «О состоянии здоровья населения и организации здравоохранения Нижегородской области по итогам деятельности за 2020 год» по своим разделам в срок до 20.02.202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ГБУЗ НО «Медицинский информационно-аналитический центр» </w:t>
        <w:br/>
        <w:t>(А.А. Захаров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Обеспечить сбор, обработку годовых статистических отчетов от медицинских организаций Нижегородской области и представление сводных отчетов в Министерство здравоохранения Российской Федерации согласно графику, а также в Территориальный орган Федеральной службы государственной статистики по Нижегородской области </w:t>
      </w:r>
      <w:r>
        <w:rPr>
          <w:spacing w:val="-6"/>
        </w:rPr>
        <w:t>до 05.03</w:t>
      </w:r>
      <w:r>
        <w:rPr>
          <w:color w:val="000000"/>
          <w:spacing w:val="-6"/>
        </w:rPr>
        <w:t>.2021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В срок до </w:t>
      </w:r>
      <w:r>
        <w:rPr>
          <w:color w:val="000000"/>
        </w:rPr>
        <w:t xml:space="preserve">03.03.2021 </w:t>
      </w:r>
      <w:r>
        <w:rPr/>
        <w:t>представить в министерство здравоохранения Нижегородской области предварительный анализ состояния здоровья населения и деятельности медицинских организаций за 2020 год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В срок до 01.06.2021 обеспечить формирование и тиражирование сборника «Основные показатели здоровья населения и деятельности медицинских организаций Нижегородской области за 2020 год»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/>
        <w:ind w:left="450" w:hanging="0"/>
        <w:jc w:val="both"/>
        <w:rPr/>
      </w:pPr>
      <w:r>
        <w:rPr/>
        <w:t>11.Контроль за исполнением настоящего приказа оставляю за собой.</w:t>
      </w:r>
    </w:p>
    <w:p>
      <w:pPr>
        <w:pStyle w:val="21"/>
        <w:tabs>
          <w:tab w:val="clear" w:pos="720"/>
          <w:tab w:val="left" w:pos="567" w:leader="none"/>
        </w:tabs>
        <w:spacing w:lineRule="auto" w:line="288"/>
        <w:ind w:left="0" w:hanging="0"/>
        <w:rPr/>
      </w:pPr>
      <w:r>
        <w:rPr/>
      </w:r>
    </w:p>
    <w:p>
      <w:pPr>
        <w:pStyle w:val="21"/>
        <w:tabs>
          <w:tab w:val="clear" w:pos="720"/>
          <w:tab w:val="left" w:pos="567" w:leader="none"/>
        </w:tabs>
        <w:spacing w:lineRule="auto" w:line="288"/>
        <w:ind w:left="0" w:hanging="0"/>
        <w:rPr/>
      </w:pPr>
      <w:r>
        <w:rPr/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Заместитель Губернатора 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>Нижегородской области,</w:t>
      </w:r>
    </w:p>
    <w:p>
      <w:pPr>
        <w:pStyle w:val="Normal"/>
        <w:spacing w:lineRule="auto" w:line="300"/>
        <w:jc w:val="both"/>
        <w:rPr/>
      </w:pPr>
      <w:r>
        <w:rPr>
          <w:szCs w:val="28"/>
        </w:rPr>
        <w:t>министр                                                              Д.В.Мелик-Гусейнов</w:t>
      </w:r>
      <w:r>
        <w:rPr/>
        <w:br/>
      </w:r>
    </w:p>
    <w:p>
      <w:pPr>
        <w:pStyle w:val="21"/>
        <w:tabs>
          <w:tab w:val="clear" w:pos="720"/>
          <w:tab w:val="left" w:pos="567" w:leader="none"/>
        </w:tabs>
        <w:spacing w:lineRule="auto" w:line="288"/>
        <w:ind w:left="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здравоохранения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3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здравоохранения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  <w:lang w:val="en-US"/>
                      </w:rPr>
                    </w:pPr>
                    <w:r>
                      <w:rPr>
                        <w:sz w:val="20"/>
                        <w:szCs w:val="23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sz w:val="14"/>
                        <w:szCs w:val="14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здравоохранения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3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здравоохранения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  <w:lang w:val="en-US"/>
                      </w:rPr>
                    </w:pPr>
                    <w:r>
                      <w:rPr>
                        <w:sz w:val="20"/>
                        <w:szCs w:val="23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sz w:val="14"/>
                        <w:szCs w:val="14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426" w:hanging="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840" w:hanging="0"/>
      <w:jc w:val="both"/>
    </w:pPr>
    <w:rPr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ind w:left="-851" w:right="-491" w:firstLine="494"/>
      <w:jc w:val="both"/>
    </w:pPr>
    <w:rPr>
      <w:color w:val="000000"/>
      <w:spacing w:val="-1"/>
      <w:szCs w:val="24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3C0049BE6792953D27FCC65BF5048D2859DA496BA0503E72310ABA28F45936FABD2F69CE70D4FC27j3X0G" TargetMode="External"/><Relationship Id="rId5" Type="http://schemas.openxmlformats.org/officeDocument/2006/relationships/hyperlink" Target="consultantplus://offline/ref=3C0049BE6792953D27FCC65BF5048D2859D5486FA7543E72310ABA28F45936FABD2F69CE70D4FC26j3X6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+Приказ Министерство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49:00Z</dcterms:created>
  <dc:creator>TBG</dc:creator>
  <dc:description/>
  <cp:keywords>Бланки шаблоны</cp:keywords>
  <dc:language>en-US</dc:language>
  <cp:lastModifiedBy>Шевченко Татьяна Борисовна</cp:lastModifiedBy>
  <cp:lastPrinted>2016-12-27T15:50:00Z</cp:lastPrinted>
  <dcterms:modified xsi:type="dcterms:W3CDTF">2020-12-28T13:27:00Z</dcterms:modified>
  <cp:revision>22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